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405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avonoids in Terminalia brownii-subclasses and medicinal u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is manuscript provides a valuable synthesis of current knowledge on the flavonoid composition of </w:t>
            </w:r>
            <w:r>
              <w:rPr>
                <w:rFonts w:cs="Arial" w:ascii="Arial" w:hAnsi="Arial"/>
                <w:b/>
                <w:bCs/>
                <w:i/>
                <w:iCs/>
                <w:sz w:val="20"/>
                <w:szCs w:val="20"/>
              </w:rPr>
              <w:t>Terminalia brownii</w:t>
            </w:r>
            <w:r>
              <w:rPr>
                <w:rFonts w:cs="Arial" w:ascii="Arial" w:hAnsi="Arial"/>
                <w:b/>
                <w:bCs/>
                <w:sz w:val="20"/>
                <w:szCs w:val="20"/>
              </w:rPr>
              <w:t xml:space="preserve"> and their associated medicinal properties. By compiling evidence on specific flavonoid subclasses and their pharmacological activities, the paper highlights the therapeutic relevance of this underutilized African plant species. Such insights are crucial for guiding future phytochemical and pharmacological studies, as well as for promoting the development of plant-based therapeutics. The work also contributes to the preservation and scientific validation of traditional medicinal knowledge, which is increasingly important in the context of global drug discovery effor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atisfied with the reviewer’s comment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 the title is appropriate, or it can be modified to be “</w:t>
            </w:r>
            <w:r>
              <w:rPr>
                <w:rFonts w:cs="Arial" w:ascii="Arial" w:hAnsi="Arial"/>
                <w:b/>
                <w:bCs/>
                <w:sz w:val="20"/>
                <w:szCs w:val="20"/>
              </w:rPr>
              <w:t xml:space="preserve">Flavonoid Diversity and Therapeutic Significance in </w:t>
            </w:r>
            <w:r>
              <w:rPr>
                <w:rFonts w:cs="Arial" w:ascii="Arial" w:hAnsi="Arial"/>
                <w:b/>
                <w:bCs/>
                <w:i/>
                <w:iCs/>
                <w:sz w:val="20"/>
                <w:szCs w:val="20"/>
              </w:rPr>
              <w:t>Terminalia browni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e discussed with my co-author and agreed to adopt reviewer’s suggested tit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rPr>
              <w:t xml:space="preserve">The abstract is generally informative and well-structured, providing a clear overview of the botanical background, traditional uses, and pharmacological significance of </w:t>
            </w:r>
            <w:r>
              <w:rPr>
                <w:rFonts w:cs="Arial" w:ascii="Arial" w:hAnsi="Arial"/>
                <w:b/>
                <w:bCs/>
                <w:i/>
                <w:iCs/>
                <w:sz w:val="20"/>
                <w:szCs w:val="20"/>
              </w:rPr>
              <w:t>Terminalia brownii</w:t>
            </w:r>
            <w:r>
              <w:rPr>
                <w:rFonts w:cs="Arial" w:ascii="Arial" w:hAnsi="Arial"/>
                <w:b/>
                <w:bCs/>
                <w:sz w:val="20"/>
                <w:szCs w:val="20"/>
              </w:rPr>
              <w:t>, with an emphasis on flavonoids. However, the aim of the review and the research gap should be clearly stated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updated to capture the research gap</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7T08:3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c3e4a7-be26-4e80-918b-beebedab3929</vt:lpwstr>
  </property>
</Properties>
</file>